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Auskick Coordinator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To ensure all participants have fun and make new friends whilst developing many new skills as part of Australian Football. 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cilitate the AFL Auskick Progra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nages the AFL Auskick Cent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ablishes a committee struct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vertises child and parent recruit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tends regional development meeti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intains financial syste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nages equi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velops communication lin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cilitates participation by all parents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eports to District / Regional Manag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Liaises with parents and volunteers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ccountabil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ountable to the District / Regional Manage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3:50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8T23:39:00Z</dcterms:modified>
  <cp:revision>3</cp:revision>
  <dc:subject/>
  <dc:title>President</dc:title>
</cp:coreProperties>
</file>