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Auskick Liaison Officer</w:t>
      </w:r>
    </w:p>
    <w:p>
      <w:pPr>
        <w:pStyle w:val="Normal"/>
        <w:rPr>
          <w:rFonts w:ascii="CG Omega" w:hAnsi="CG Omega" w:cs="CG Omega"/>
          <w:b/>
          <w:b/>
          <w:sz w:val="22"/>
          <w:szCs w:val="32"/>
          <w:lang w:val="en-US"/>
        </w:rPr>
      </w:pPr>
      <w:r>
        <w:rPr>
          <w:rFonts w:cs="CG Omega" w:ascii="CG Omega" w:hAnsi="CG Omega"/>
          <w:b/>
          <w:sz w:val="22"/>
          <w:szCs w:val="32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Objectiv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 create and maintain a good working partnership between the Senior and Junior Clubs and the Auskick Centre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ster senior players to attend and assist with drills at Auskick each week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te grid games to be played at half time of Senior home gam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eate new initiatives to continually foster and develop Auskick and junior participa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Relationship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the Auskick Coordin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the Senior Football Manag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 with the Junior Club Presid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Accountabilit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3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orts to the Senior Club Football Manag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15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41:00Z</dcterms:modified>
  <cp:revision>7</cp:revision>
  <dc:subject/>
  <dc:title>President</dc:title>
</cp:coreProperties>
</file>