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Bar Operations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bar facilities to Club members &amp; visitors on match days and functions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ensure a safe and comfortable environment for club members through the implementation of the Responsible Management of Alcohol policy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sure that bar operations are managed efficiently to meet budget requirements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provide support to the Executive and Committee members to ensure the efficient operation of the Clu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bar services for all functions and events as required by the Committee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ordinate bard staffing for all bar operations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sure appropriate licences are held by Club and displayed as required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nage the sale of liquor in accordance with the provisions of the Liquor Control Commission licence as held by the Club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account for all purchases and sales of liquor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sure sufficient supplies of liquor is available to meet the needs of all Club members and visitors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plement the Club Responsible Management of Alcohol policy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st other Committee members in their duties as required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dertake tasks at the request of the President, Executive or General Committee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orts to the Club Committe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the Executiv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official Club suppliers &amp; other key stakeholders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ccountabilit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ountable to the Club Executive &amp; Committee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a report on any aspect of the portfolio operations to the monthly Committee meeting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ek ratification from the appropriate Committee member prior to committing the Club to any financial expenditure or acti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9"/>
        </w:tabs>
        <w:ind w:left="396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79"/>
        </w:tabs>
        <w:ind w:left="396" w:hanging="396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2:28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8T23:44:00Z</dcterms:modified>
  <cp:revision>3</cp:revision>
  <dc:subject/>
  <dc:title>President</dc:title>
</cp:coreProperties>
</file>