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Canteen Operation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an appropriate canteen service at all home games and at other times as agreed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support to the Executive and Committee members to ensure the efficient operation of the Club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that an adequate food safety plan is in place for canteen operation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that adequate equipment is available for providing the canteen servic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blish a menu of goods for sale that provides variety that will attract all members and visitors to purchase goods from cantee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goods are purchased at the best (but not necessarily the cheapest) rates possibl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that the canteen is open for business from the commencement of the first game at home gam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 for all purchases and receipt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other Committee members in their duties as requir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dertake tasks at the request of the President, Executive or General Committee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s to the Club Committe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the Club Executiv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official Club suppliers &amp; stakeholders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able to the Club Executive &amp; Committee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 report on any aspect of portfolio operations to the monthly Committee meeting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ek ratification from the appropriate Committee member prior to committing the Club to any financial expenditure or ac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29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5:00Z</dcterms:modified>
  <cp:revision>4</cp:revision>
  <dc:subject/>
  <dc:title>President</dc:title>
</cp:coreProperties>
</file>