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oach Coordinato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coordinate, educate and evaluate all coaches at training and on match day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Assist with the development of all coaches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Oversee training drills and skil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Check coaches accreditati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Offer assistance for training skills and dril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Arrange BBQ’s, education nights etc for coaches and team ages group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Recommend new equipment where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advocat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all coaches, providing regular feedback on training and match days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Football Manager or designated person on club committe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Accountable to the Football Manager or designated person on club committe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7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5:00Z</dcterms:modified>
  <cp:revision>4</cp:revision>
  <dc:subject/>
  <dc:title>President</dc:title>
</cp:coreProperties>
</file>