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Council Liaison Officer</w:t>
      </w:r>
    </w:p>
    <w:p>
      <w:pPr>
        <w:pStyle w:val="Normal"/>
        <w:rPr>
          <w:rFonts w:ascii="CG Omega" w:hAnsi="CG Omega" w:cs="CG Omega"/>
          <w:b/>
          <w:b/>
          <w:sz w:val="22"/>
          <w:szCs w:val="28"/>
          <w:lang w:val="en-US"/>
        </w:rPr>
      </w:pPr>
      <w:r>
        <w:rPr>
          <w:rFonts w:cs="CG Omega" w:ascii="CG Omega" w:hAnsi="CG Omega"/>
          <w:b/>
          <w:sz w:val="22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Objec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o establish and maintain a strong and healthy working partnership with local govern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o ensure clubrooms and oval remain at the highest possible standard at all times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Manage the maintenance of all facilities at club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Organise any repairs to the facilit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342" w:hanging="342"/>
        <w:rPr/>
      </w:pPr>
      <w:r>
        <w:rPr>
          <w:rFonts w:cs="Arial Narrow" w:ascii="Arial Narrow" w:hAnsi="Arial Narrow"/>
          <w:lang w:val="en-US"/>
        </w:rPr>
        <w:t>Coordinate the handover of keys and the facility at the end of each season in line with council requir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lan continuous upgrading of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Inform club of council grants and capital works when they become available and assist with the preparation of any applications to receive fu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ttend council workshops and forums where requir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o be the club contact for all council dealings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Council Recreation Officer &amp;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Council Parks &amp; Gardens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local Councillor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Reports to Club President &amp; General Committee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3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6:00Z</dcterms:modified>
  <cp:revision>6</cp:revision>
  <dc:subject/>
  <dc:title>President</dc:title>
</cp:coreProperties>
</file>