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Facility Manage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5"/>
        </w:numPr>
        <w:ind w:left="283" w:right="-208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manage the Club physical facilities (buildings, grounds and ovals) to ensure a high standard of safety and presentation for matches, training, events and other activities conducted form time to time</w:t>
      </w:r>
    </w:p>
    <w:p>
      <w:pPr>
        <w:pStyle w:val="Normal"/>
        <w:numPr>
          <w:ilvl w:val="0"/>
          <w:numId w:val="5"/>
        </w:numPr>
        <w:ind w:left="283" w:right="-208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the Club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other Committee members in their duties as required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take tasks at the request of the President, Executive or General Committee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e following cleaning works are completed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4" w:leader="none"/>
        </w:tabs>
        <w:ind w:left="684" w:hanging="40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ange rooms</w:t>
      </w:r>
    </w:p>
    <w:p>
      <w:pPr>
        <w:pStyle w:val="Normal"/>
        <w:ind w:left="6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eaning is required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hursday prior to a home match, following the completion of trai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/>
      </w:pPr>
      <w:r>
        <w:rPr>
          <w:rFonts w:cs="Arial Narrow" w:ascii="Arial Narrow" w:hAnsi="Arial Narrow"/>
        </w:rPr>
        <w:t>After a home match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rostered team is required 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weep all floors, remove rubbis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sh out both change rooms, both showers and the visitors trainers ro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tock toilet paper &amp; soap from cleaners cupboard in trainers ro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ty bins into green bins and replace all bin liners, all are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move lost property and place in designated 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ing a cloth and spray &amp; wipe, clean all mud / marks from change room, trainers and shower room wa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ce any dirty towels, bandages or ice bags in the appropriate are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4" w:leader="none"/>
        </w:tabs>
        <w:ind w:left="684" w:hanging="40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val rubbish collection</w:t>
      </w:r>
    </w:p>
    <w:p>
      <w:pPr>
        <w:pStyle w:val="Normal"/>
        <w:ind w:left="684" w:hanging="0"/>
        <w:rPr/>
      </w:pPr>
      <w:r>
        <w:rPr>
          <w:rFonts w:cs="Arial Narrow" w:ascii="Arial Narrow" w:hAnsi="Arial Narrow"/>
        </w:rPr>
        <w:t>Rubbish collection is required following the completion of all home matches. Gloves are available for use and are located on the shelf in the switch room adjacent the office.</w:t>
      </w:r>
    </w:p>
    <w:p>
      <w:pPr>
        <w:pStyle w:val="Normal"/>
        <w:ind w:left="6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rostered team is required t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/>
      </w:pPr>
      <w:r>
        <w:rPr>
          <w:rFonts w:cs="Arial Narrow" w:ascii="Arial Narrow" w:hAnsi="Arial Narrow"/>
        </w:rPr>
        <w:t>Pick up loose rubbish and place in large green rubbish bins from all areas of the Reserve, ensure playground and other areas are also completed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4" w:leader="none"/>
        </w:tabs>
        <w:ind w:left="684" w:hanging="40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cial room cleaning</w:t>
      </w:r>
    </w:p>
    <w:p>
      <w:pPr>
        <w:pStyle w:val="Normal"/>
        <w:ind w:left="6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eaning is required (also includes toilets, kitchen and umpires rooms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hursday prior to a home match, following the completion of training &amp; team sele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/>
      </w:pPr>
      <w:r>
        <w:rPr>
          <w:rFonts w:cs="Arial Narrow" w:ascii="Arial Narrow" w:hAnsi="Arial Narrow"/>
        </w:rPr>
        <w:t>After a home match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6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rostered team is required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ty all rubbish bins and replace bin liners as necessa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pty and clean butt tray outside front social rooms do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pe clean front and rear entry glass do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pe down all tableto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pe down all window ledg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weep and mop all vinyl areas, including behind bar, use disinfecta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turn all glasses to bar sink for wash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turn any crockery or cutlery to kitchen sink for wash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t up all tables, chairs and couches ready for next 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ean marks off front of bar servery to floor le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/>
      </w:pPr>
      <w:r>
        <w:rPr>
          <w:rFonts w:cs="Arial Narrow" w:ascii="Arial Narrow" w:hAnsi="Arial Narrow"/>
        </w:rPr>
        <w:t>Polished floor area is to be mopped using mineral turpentine on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gged rubbish is to be placed in large green outside bi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 cleaning requisites are kept in the cleaning cupboard in the pass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cuum all carpe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lace used stocks of toilet pap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ean hand basins and toile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weep and mop all tiled flo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ean &amp; tidy tea and coffee facilities in umpires &amp; social roo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overflowPunct w:val="false"/>
        <w:autoSpaceDE w:val="false"/>
        <w:ind w:left="1026" w:hanging="342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rn off: lights, hot water services (kitchen &amp; bar), and gas heater.</w:t>
      </w:r>
    </w:p>
    <w:p>
      <w:pPr>
        <w:pStyle w:val="Normal"/>
        <w:ind w:left="283" w:hanging="0"/>
        <w:rPr/>
      </w:pPr>
      <w:r>
        <w:rPr>
          <w:rFonts w:cs="Arial Narrow" w:ascii="Arial Narrow" w:hAnsi="Arial Narrow"/>
          <w:b/>
        </w:rPr>
        <w:t>C.    Line marking</w:t>
      </w:r>
    </w:p>
    <w:p>
      <w:pPr>
        <w:pStyle w:val="Normal"/>
        <w:ind w:left="6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vals are to be marked the Friday prior all practice matches and home &amp; away matche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Club Committee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Executive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official Club suppliers &amp; stakeholders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the Roster Coordinator and players to undertake change room clean cleaning, social room cleaning and rubbish colle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Club Executive &amp; Committee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portfolio operations to the monthly Committee meetin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56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56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51"/>
        </w:tabs>
        <w:ind w:left="1251" w:hanging="567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43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6:00Z</dcterms:modified>
  <cp:revision>8</cp:revision>
  <dc:subject/>
  <dc:title>President</dc:title>
</cp:coreProperties>
</file>