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Gate Keeper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the service of collecting gate fees on behalf of the Club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in attendance at the ground at the time set down by the Committe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lect change and money bags / trays from the Treasure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t members who show a current Club membership ticket and for those with an appropriate guest pas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re all entrance fees are collected from all people entering the ground in accordance with the charges and directions of the Club and Leagu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ck Spectators up from the supplier for home games and arrange distribution to those entering the groun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ain in attendance at the gate/s to the time agreed upon with the Committe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turn all monies collected to the Treasure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Club Committe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the Executiv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official Club suppliers &amp; other key stakeholder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ountable to the Club Executive &amp; Committe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1485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0:09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9:00Z</dcterms:modified>
  <cp:revision>3</cp:revision>
  <dc:subject/>
  <dc:title>President</dc:title>
</cp:coreProperties>
</file>