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10" w:leader="none"/>
        </w:tabs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Goal Umpire (Club)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Objecti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3510" w:leader="none"/>
        </w:tabs>
        <w:ind w:left="720" w:hanging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o umpire matches in accordance with the Laws of the Game</w:t>
      </w:r>
    </w:p>
    <w:p>
      <w:pPr>
        <w:pStyle w:val="Normal"/>
        <w:rPr>
          <w:rFonts w:ascii="Arial Narrow" w:hAnsi="Arial Narrow" w:cs="Arial Narrow"/>
          <w:bCs/>
          <w:iCs/>
          <w:lang w:val="en-US"/>
        </w:rPr>
      </w:pPr>
      <w:r>
        <w:rPr>
          <w:rFonts w:cs="Arial Narrow" w:ascii="Arial Narrow" w:hAnsi="Arial Narrow"/>
          <w:bCs/>
          <w:iCs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sponsib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459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 whether a goal or behind has been sco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459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l that a goal or behind has been scored after being given the all dear or touched all clear by a field ump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459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ord all goals and behinds scored by each team during a mat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459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 any player or official who commits a reportable off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 the end of each quarter and at the end of each match, both goal umpires shall compare the score they have recorded.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/>
          <w:i/>
          <w:iCs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lationship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2" w:leader="none"/>
          <w:tab w:val="left" w:pos="3510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Liaise with all other umpires officiating in the match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/>
          <w:i/>
          <w:iCs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Accountabil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2" w:leader="none"/>
          <w:tab w:val="left" w:pos="3510" w:leader="none"/>
        </w:tabs>
        <w:ind w:left="1080" w:hanging="108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Reports to Field Umpi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2" w:leader="none"/>
          <w:tab w:val="left" w:pos="3510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iCs/>
          <w:lang w:val="en-US"/>
        </w:rPr>
        <w:t>Accountable to the Team Manager</w:t>
      </w:r>
      <w:r>
        <w:rPr>
          <w:rFonts w:cs="Arial Narrow" w:ascii="Arial Narrow" w:hAnsi="Arial Narrow"/>
          <w:i/>
          <w:iCs/>
          <w:lang w:val="en-US"/>
        </w:rPr>
        <w:tab/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/>
          <w:i/>
          <w:iCs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18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9:00Z</dcterms:modified>
  <cp:revision>7</cp:revision>
  <dc:subject/>
  <dc:title>President</dc:title>
</cp:coreProperties>
</file>