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Head Medical Trainer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coordinate the Club trainer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anage the Club insurance progra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oversee the management of player injur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all grades of football have sufficient numbers of skilled training staff to service training and match day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range training courses to ensure that all trainers are appropriately skilled in first aid and sports injury treatmen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te the management of player injuries and treatment to ensure that lost time due to injury is minimise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nsure the Club meets any league requirement regarding player insurance policy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te a register of injuries to players in all Grade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dvice to injured players regarding access to insurance claims including scope of the likely benefi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 and submit claims on behalf of injured player to the Insur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ncile claims and ensure players receive payments returned from insur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Reports to the Vice President and Club Execu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any injured player and medical/training staff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Secretar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official Club suppliers &amp; other key stakehold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General Committe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7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9:00Z</dcterms:modified>
  <cp:revision>4</cp:revision>
  <dc:subject/>
  <dc:title>President</dc:title>
</cp:coreProperties>
</file>