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terchange Steward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onitor and approve the interchange of players during a mat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positioned throughout the match at or near the interchange are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itor and approve the interchange of players made by each team during a mat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 to the Controlling Body and infringement by a team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Match Manage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Controlling Body on any infringements made by a team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eam manager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01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4-06T04:48:00Z</dcterms:modified>
  <cp:revision>5</cp:revision>
  <dc:subject/>
  <dc:title>President</dc:title>
</cp:coreProperties>
</file>