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32"/>
          <w:szCs w:val="32"/>
        </w:rPr>
        <w:t>Junior Coach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Objectiv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 provide the highest standard of coaching and development to the players of the appointed grade of competition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Responsibilities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ach in accordance with the AFL Next Generation Australian Football Match Policy for the conduct of the game for players 5-18 years of age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mote the importance of club members adhering to the AFL Kids First Policy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pply the code of conduct for coaching staff and players that supports the objectives of the Club on and off the field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tact all current players as soon as practicable after the completion of the previous season to outline plans for the coming season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velop and establish an appropriate pre season training program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vide recommendations to the Football Executive on the recruitment of appropriate football support staff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struct the players placed under their care generally and to see that all players carry out sufficient training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iaise with other junior grade coaches to establish a consistent coaching policy throughout the Club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sist with junior development outside the Club where possible or appropriate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vide game day coaching expertise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ttend Club functions as agreed to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vide regular reports as required throughout the season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Relationships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>
          <w:rFonts w:cs="Arial Narrow" w:ascii="Arial Narrow" w:hAnsi="Arial Narrow"/>
        </w:rPr>
        <w:t>Reports to the Club Executiv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Accountability</w:t>
      </w:r>
    </w:p>
    <w:p>
      <w:pPr>
        <w:pStyle w:val="Normal"/>
        <w:numPr>
          <w:ilvl w:val="0"/>
          <w:numId w:val="5"/>
        </w:numPr>
        <w:rPr/>
      </w:pPr>
      <w:r>
        <w:rPr>
          <w:rFonts w:cs="Arial Narrow" w:ascii="Arial Narrow" w:hAnsi="Arial Narrow"/>
        </w:rPr>
        <w:t>Accountable to the Club Executiv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2835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drawing>
        <wp:inline distT="0" distB="0" distL="0" distR="0">
          <wp:extent cx="1950720" cy="1069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1069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79"/>
        </w:tabs>
        <w:ind w:left="396" w:hanging="396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5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23:17:00Z</dcterms:created>
  <dc:creator>fvd</dc:creator>
  <dc:description/>
  <cp:keywords/>
  <dc:language>en-US</dc:language>
  <cp:lastModifiedBy>afluser</cp:lastModifiedBy>
  <cp:lastPrinted>2005-05-05T17:05:00Z</cp:lastPrinted>
  <dcterms:modified xsi:type="dcterms:W3CDTF">2010-03-28T23:54:00Z</dcterms:modified>
  <cp:revision>4</cp:revision>
  <dc:subject/>
  <dc:title>President</dc:title>
</cp:coreProperties>
</file>