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Match Manager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Objective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 ensure all home match day operations are conducted smoothly throughout the season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Responsibilitie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 ensure the ground and surrounding areas are safe for the days activitie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 have gate keepers organised and in position at the correct time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 ensure the Team Managers are organised and well equipped for match day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ist other committee members in their duties as required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ndertake tasks at the request of the President, Executive or General Committee 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Relationship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orts to the Football Manag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aises with the Executiv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Accountabilit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ccount table to the club Executive via the Football Manage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2835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51485" cy="5429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950720" cy="10699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5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23:56:00Z</dcterms:created>
  <dc:creator>fvd</dc:creator>
  <dc:description/>
  <cp:keywords/>
  <dc:language>en-US</dc:language>
  <cp:lastModifiedBy>afluser</cp:lastModifiedBy>
  <cp:lastPrinted>2005-05-05T17:05:00Z</cp:lastPrinted>
  <dcterms:modified xsi:type="dcterms:W3CDTF">2010-03-28T23:57:00Z</dcterms:modified>
  <cp:revision>3</cp:revision>
  <dc:subject/>
  <dc:title>President</dc:title>
</cp:coreProperties>
</file>