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Medical Trainer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Objectiv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To provide medical treatment and advice to the Coach and players for the team allocated to his/her care.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Responsibilitie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intain a current First Aid and Sports Injury certificate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evelop/revise code of conduct regarding injury treatment for coaching staff and players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 xml:space="preserve">Provide recommendations to the Club Executive on the recruitment of appropriate football support staff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sure adequate supplies of strapping tape and medical supplies are available in accordance with Club policy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truct the players placed under their care, in the treatment of any injury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 in attendance on team training nights as arranged by the Committee member responsible for Trainers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ear appropriate attire as required by the Club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 in attendance in the change rooms prior to the game at a time agreed upon with the team coach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ide game day medical support to all players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ide post game treatment of any injuries to players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ide regular reports to the relevant coaches on the state of any injury to any player.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Relationship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orts to the Coach Committee member responsible for Trainer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 xml:space="preserve">Liaises with the Secretary &amp; Coaches 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Accountabilit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Accountable to the Vice President and Club Executiv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28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51485" cy="5429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50720" cy="10699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5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0:07:00Z</dcterms:created>
  <dc:creator>fvd</dc:creator>
  <dc:description/>
  <cp:keywords/>
  <dc:language>en-US</dc:language>
  <cp:lastModifiedBy>afluser</cp:lastModifiedBy>
  <cp:lastPrinted>2005-05-05T17:05:00Z</cp:lastPrinted>
  <dcterms:modified xsi:type="dcterms:W3CDTF">2010-03-28T23:58:00Z</dcterms:modified>
  <cp:revision>4</cp:revision>
  <dc:subject/>
  <dc:title>President</dc:title>
</cp:coreProperties>
</file>