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32"/>
          <w:szCs w:val="32"/>
        </w:rPr>
        <w:t>Merchandising Sales Coordinator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Objective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 provide support to the Executive and Committee members to ensure the efficient management of Club clothing sale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 provide a range of reasonable priced clothing that will provide members and supporters with suitable attire to reflect professionally on the Clu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>Responsibilitie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pare a report proposing a suitable range of clothing for sale for consideration by the Committee at the commencement of the season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range the wide promotion of clothing items to members, supporters and the community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vide a convenient means by which orders can be placed for all clothing line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range the display of clothing lines in the Club social rooms prior to the commencement of each season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sure sufficient clothing stocks are maintained to ensure orders are filled promptly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intain strong relationships with approved suppliers of clothing line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Relationships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eports to the President &amp; Club Secretary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iaises with the Club Committee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iaises with suppliers 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>Accountability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lothing Sales Coordinator is accountable to the President and the General Committee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vide a report on portfolio operations to the monthly Committee meeting as required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ek ratification from the appropriate Committee member prior to committing the Club to any financial expenditure or actio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2835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drawing>
        <wp:inline distT="0" distB="0" distL="0" distR="0">
          <wp:extent cx="1950720" cy="1069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79"/>
        </w:tabs>
        <w:ind w:left="396" w:hanging="396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52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22:34:00Z</dcterms:created>
  <dc:creator>fvd</dc:creator>
  <dc:description/>
  <cp:keywords/>
  <dc:language>en-US</dc:language>
  <cp:lastModifiedBy>afluser</cp:lastModifiedBy>
  <cp:lastPrinted>2005-05-05T17:05:00Z</cp:lastPrinted>
  <dcterms:modified xsi:type="dcterms:W3CDTF">2010-03-28T23:58:00Z</dcterms:modified>
  <cp:revision>4</cp:revision>
  <dc:subject/>
  <dc:title>President</dc:title>
</cp:coreProperties>
</file>