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Raffles Coordinator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operation of Club raffl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maximise revenue through the conduct of approved raffles through the course of the ye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e a report detailing the conduct of all raffles for consideration by the Committee at the commencement of the seaso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all raffles are conducted ethically and responsib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range all tickets and prizes for all approved raffl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te the selling of raffle tickets through either rostered personnel or others as requir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range necessary permits where required for major raffl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all raffle are conducted as planned through the seas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orts to the President &amp; Club Secretary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aises with the Club Committee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players and others rostered to undertake raffles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ffles Coordinator is accountable to the President and the General Committe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portfolio operations to the monthly Committee meeting as required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41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9T00:00:00Z</dcterms:modified>
  <cp:revision>4</cp:revision>
  <dc:subject/>
  <dc:title>President</dc:title>
</cp:coreProperties>
</file>