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32"/>
          <w:szCs w:val="32"/>
        </w:rPr>
        <w:t>Reserves Coach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Objectiv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o provide coaching expertise and leadership for the Reserves football team of the Club.</w:t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Responsibilities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 conjunction with Senior Coach develop/revise code of conduct for coaching staff and players that supports the objectives of the Club on and off the field.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ntact all current players as soon as practicable after the completion of the previous season to outline plans for the coming season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 Narrow" w:ascii="Arial Narrow" w:hAnsi="Arial Narrow"/>
        </w:rPr>
        <w:t>In conjunction with Senior Coach assist recruitment of players in consultation with the Club Executive.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 conjunction with Senior Coach develop and establish an appropriate pre season training program.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struct the players placed under their care generally and to see that all players carry out sufficient training.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 conjunction with Senior Coach liaise with junior grade coaches to establish a consistent coaching policy throughout the Club.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 conjunction with Senior Coach assist with junior development where possible and appropriate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ovide game day coaching expertise 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ttend Club functions as agreed to</w:t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Relationships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Reports to the President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iaises with the Football Executive.</w:t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Accountability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ccountable to the Football Executive.</w:t>
      </w:r>
    </w:p>
    <w:p>
      <w:pPr>
        <w:pStyle w:val="Normal"/>
        <w:rPr>
          <w:rFonts w:ascii="CG Omega" w:hAnsi="CG Omega" w:cs="CG Omega"/>
          <w:sz w:val="22"/>
          <w:lang w:val="en-US"/>
        </w:rPr>
      </w:pPr>
      <w:r>
        <w:rPr>
          <w:rFonts w:cs="CG Omega" w:ascii="CG Omega" w:hAnsi="CG Omega"/>
          <w:sz w:val="22"/>
          <w:lang w:val="en-US"/>
        </w:rPr>
      </w:r>
    </w:p>
    <w:p>
      <w:pPr>
        <w:pStyle w:val="Normal"/>
        <w:rPr>
          <w:rFonts w:ascii="CG Omega" w:hAnsi="CG Omega" w:cs="CG Omega"/>
          <w:sz w:val="22"/>
          <w:lang w:val="en-US"/>
        </w:rPr>
      </w:pPr>
      <w:r>
        <w:rPr>
          <w:rFonts w:cs="CG Omega" w:ascii="CG Omega" w:hAnsi="CG Omega"/>
          <w:sz w:val="22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20" w:top="2835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G Omeg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653030</wp:posOffset>
              </wp:positionH>
              <wp:positionV relativeFrom="paragraph">
                <wp:posOffset>4335145</wp:posOffset>
              </wp:positionV>
              <wp:extent cx="7140575" cy="68580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7140600" cy="6858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0000"/>
                          </a:gs>
                          <a:gs pos="100000">
                            <a:srgbClr val="ffffff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b/>
                              <w:i/>
                              <w:spacing w:val="100"/>
                              <w:szCs w:val="24"/>
                              <w:bCs/>
                              <w:iCs/>
                              <w:rFonts w:ascii="CG Omega" w:hAnsi="CG Omega" w:eastAsia="Times New Roman" w:cs="CG Omega"/>
                              <w:color w:val="333399"/>
                              <w:lang w:val="en-US" w:bidi="ar-SA"/>
                            </w:rPr>
                            <w:t>JOB DESCRIPTIONS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08.9pt;margin-top:341.3pt;width:562.2pt;height:53.9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52"/>
                        <w:b/>
                        <w:i/>
                        <w:spacing w:val="100"/>
                        <w:szCs w:val="24"/>
                        <w:bCs/>
                        <w:iCs/>
                        <w:rFonts w:ascii="CG Omega" w:hAnsi="CG Omega" w:eastAsia="Times New Roman" w:cs="CG Omega"/>
                        <w:color w:val="333399"/>
                        <w:lang w:val="en-US" w:bidi="ar-SA"/>
                      </w:rPr>
                      <w:t>JOB DESCRIPTIONS</w:t>
                    </w:r>
                  </w:p>
                </w:txbxContent>
              </v:textbox>
              <v:fill o:detectmouseclick="t" color2="red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drawing>
        <wp:inline distT="0" distB="0" distL="0" distR="0">
          <wp:extent cx="1950720" cy="1069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4" r="-18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1069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53030</wp:posOffset>
              </wp:positionH>
              <wp:positionV relativeFrom="paragraph">
                <wp:posOffset>4335145</wp:posOffset>
              </wp:positionV>
              <wp:extent cx="7140575" cy="6858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7140600" cy="6858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0000"/>
                          </a:gs>
                          <a:gs pos="100000">
                            <a:srgbClr val="ffffff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b/>
                              <w:i/>
                              <w:spacing w:val="100"/>
                              <w:szCs w:val="24"/>
                              <w:bCs/>
                              <w:iCs/>
                              <w:rFonts w:ascii="CG Omega" w:hAnsi="CG Omega" w:eastAsia="Times New Roman" w:cs="CG Omega"/>
                              <w:color w:val="333399"/>
                              <w:lang w:val="en-US" w:bidi="ar-SA"/>
                            </w:rPr>
                            <w:t>JOB DESCRIPTIONS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208.9pt;margin-top:341.3pt;width:562.2pt;height:53.9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52"/>
                        <w:b/>
                        <w:i/>
                        <w:spacing w:val="100"/>
                        <w:szCs w:val="24"/>
                        <w:bCs/>
                        <w:iCs/>
                        <w:rFonts w:ascii="CG Omega" w:hAnsi="CG Omega" w:eastAsia="Times New Roman" w:cs="CG Omega"/>
                        <w:color w:val="333399"/>
                        <w:lang w:val="en-US" w:bidi="ar-SA"/>
                      </w:rPr>
                      <w:t>JOB DESCRIPTIONS</w:t>
                    </w:r>
                  </w:p>
                </w:txbxContent>
              </v:textbox>
              <v:fill o:detectmouseclick="t" color2="red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79"/>
        </w:tabs>
        <w:ind w:left="396" w:hanging="396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52"/>
      <w:lang w:val="en-U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5T23:16:00Z</dcterms:created>
  <dc:creator>fvd</dc:creator>
  <dc:description/>
  <cp:keywords/>
  <dc:language>en-US</dc:language>
  <cp:lastModifiedBy>afluser</cp:lastModifiedBy>
  <cp:lastPrinted>2005-05-05T17:05:00Z</cp:lastPrinted>
  <dcterms:modified xsi:type="dcterms:W3CDTF">2010-03-29T00:02:00Z</dcterms:modified>
  <cp:revision>4</cp:revision>
  <dc:subject/>
  <dc:title>President</dc:title>
</cp:coreProperties>
</file>