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Roster Coordinato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 roster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maximise contribution by Club players to enable a spreading of the workload required to conduct key operations and to assist and support our volunte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 rosters for the completion of identified tasks through the sea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tribute rosters to all participants and ensure they are aware of their responsibilities to complete the task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Team Captains to ensure all rostered tasks are completed as schedule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duct an information session at the commencement of the season to ensure that Team Captains are familiar with the tasks to be completed and aware of their responsibilities as captai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orts to the President &amp; Club Secretary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the Club Committee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Roster Team Captains and members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ter Coordinator is accountable to the President and the General Committe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 as require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1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3:00Z</dcterms:modified>
  <cp:revision>3</cp:revision>
  <dc:subject/>
  <dc:title>President</dc:title>
</cp:coreProperties>
</file>