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Senior Coa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coaching expertise and leadership for the Club senior football team which helps to achieve the overall aims and objectives of the Club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elop/revise code of conduct for coaching staff and players that supports the objectives of the Club on and off the fiel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lish as soon as possible a profile of all current players and a recruitment profile to supplement any perceived deficiencies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act all current players as soon as practicable after the completion of the previous season to outline plans for the coming season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he Club Executive to recruit Assistant Coaches &amp; a Reserves Grade Coach &amp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Liaise with Club Executive regarding appointment of junior grade coaches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 the recruitment of players in consultation with the Executiv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Provide recommendation to the Executive on suitable members of the Match Committe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elop and establish an appropriate pre season training program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recommendations to the Club Executive on the recruitment of appropriate football support staff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ct the players placed under their care generally and to see that all players carry out sufficient training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junior grade coaches &amp; Club Executive to establish a consistent coaching policy throughout the Clu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with junior development where possible or appropriat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 as Chairman of the Selection Committee, or liaise with the Club Executive to recruit / appoint an appropriate skilled and qualified person to the position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game day coaching expertise and leadership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Attend Club functions as agreed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ovide regular reports to the General Committee throughout the season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Club Executive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ountable to the Club Executiv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6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5:00Z</dcterms:modified>
  <cp:revision>4</cp:revision>
  <dc:subject/>
  <dc:title>President</dc:title>
</cp:coreProperties>
</file>