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Time Keeper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To act as the official keeper of time for the duration of the match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ep time for each quarter of the mat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cord on time cards the time taken to play each quar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dge completed time cards with the Team Manager after the game has finish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nd the siren in accordance with the procedures contained in the association / league rules and regul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op the clock used for timing of each quarter as required by the association / league rules and regul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form any other function as may be directe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Fonts w:cs="Arial Narrow" w:ascii="Arial Narrow" w:hAnsi="Arial Narrow"/>
        </w:rPr>
        <w:t>Reports to the Team Manag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the umpires and the timekeeper from the opposition tea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The Timekeeper is accountable to the Field Umpires officiating the game and the Team Manager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0:06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9T00:09:00Z</dcterms:modified>
  <cp:revision>3</cp:revision>
  <dc:subject/>
  <dc:title>President</dc:title>
</cp:coreProperties>
</file>