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ribunal Advocate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advocacy support to any player required to attend the League Independent Tribunal either for clearance appeals, charged player or players called as witnesses to a charge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Ensure that he/she is familiar with all league Rules pertinent to clearances and umpires charges arising from on field incident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Ensure that he/she is familiar with all league Playing Rule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that he/she is familiar with procedures at tribunal hearing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an alleged charge is laid against a player or an opposition player is charged with an alleged offence against a Club player obtain all documents relevant to that charge from the Secretary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et with player and develop case and brief player regarding the tribunal appearanc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nd the tribunal with player at the time and date set down by the Leagu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 outcomes of any hearing to the Secretary and appropriate Coach as soon as practicable after the conclusion of the hearing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orts to the Vice President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players required to appear before Tribunal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aises with the Secretary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aises with Coaches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countable to the Vice Presiden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0:08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9T00:10:00Z</dcterms:modified>
  <cp:revision>5</cp:revision>
  <dc:subject/>
  <dc:title>President</dc:title>
</cp:coreProperties>
</file>