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Umpires Escort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ensure the safety of umpir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ort the umpires from their change rooms to the centre of the field prior to the start of each match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ort the umpires from their assembly point on the field to their change rooms at half tim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ort the umpires from their change rooms to the centre of the field after the half time break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ort the umpires from their assembly point on the field to their change rooms at the conclusion of the match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d with the umpires during the quarter and three quarter time intervals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Reports to the Team Manage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0:03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4-06T04:48:00Z</dcterms:modified>
  <cp:revision>4</cp:revision>
  <dc:subject/>
  <dc:title>President</dc:title>
</cp:coreProperties>
</file>