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RISK MANAGEMENT ACTION PLAN TEMPLATE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691"/>
        <w:gridCol w:w="2017"/>
        <w:gridCol w:w="2153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Actions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sks to reduce your club’s risk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hen?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t some date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Who will do these tasks?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Comments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1:56:00Z</dcterms:created>
  <dc:creator>Mark Zucco</dc:creator>
  <dc:description/>
  <cp:keywords/>
  <dc:language>en-US</dc:language>
  <cp:lastModifiedBy>Mark Zucco</cp:lastModifiedBy>
  <dcterms:modified xsi:type="dcterms:W3CDTF">2006-06-20T01:57:00Z</dcterms:modified>
  <cp:revision>2</cp:revision>
  <dc:subject/>
  <dc:title>SAMPLE RISK MANAGEMENT ACTION PLAN</dc:title>
</cp:coreProperties>
</file>