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RISK MANAGEMENT PROCESS DIAGRAM</w:t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941830</wp:posOffset>
                </wp:positionH>
                <wp:positionV relativeFrom="page">
                  <wp:posOffset>-2056130</wp:posOffset>
                </wp:positionV>
                <wp:extent cx="7313930" cy="229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1376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 o m m u n I c a t e   a n d   c o n s u l t</w:t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52.95pt;margin-top:-161.95pt;width:575.85pt;height:18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 o m m u n I c a t e   a n d   c o n s u l 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8pt" to="360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2057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359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198pt,21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60270</wp:posOffset>
                </wp:positionH>
                <wp:positionV relativeFrom="page">
                  <wp:posOffset>-1701800</wp:posOffset>
                </wp:positionV>
                <wp:extent cx="7087235" cy="252095"/>
                <wp:effectExtent l="5080" t="5080" r="7308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8732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 o n i t o r   a n d   r e v i e 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nitor a</w:t>
                            </w:r>
                          </w:p>
                        </w:txbxContent>
                      </wps:txbx>
                      <wps:bodyPr wrap="square"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-134.05pt;width:558pt;height:19.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 o n i t o r   a n d   r e v i e 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nitor 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05075</wp:posOffset>
                </wp:positionH>
                <wp:positionV relativeFrom="page">
                  <wp:posOffset>1590675</wp:posOffset>
                </wp:positionV>
                <wp:extent cx="2419350" cy="1162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tablish the con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strategic con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organisational con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isk management con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cri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cide the structure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5pt;height:91.5pt;mso-wrap-distance-left:9.05pt;mso-wrap-distance-right:9.05pt;mso-wrap-distance-top:0pt;mso-wrap-distance-bottom:0pt;margin-top:125.25pt;mso-position-vertical-relative:page;margin-left:197.25pt;mso-position-horizontal-relative:page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tablish the con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strategic con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organisational con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isk management con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velop crite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cide the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4pt" to="350.95pt,16.4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3895</wp:posOffset>
                </wp:positionH>
                <wp:positionV relativeFrom="paragraph">
                  <wp:posOffset>5969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4.7pt" to="107.8pt,4.7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pt" to="198pt,26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5075</wp:posOffset>
                </wp:positionH>
                <wp:positionV relativeFrom="page">
                  <wp:posOffset>2962275</wp:posOffset>
                </wp:positionV>
                <wp:extent cx="2419350" cy="6597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dentify ris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can happ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can it happen?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1.95pt;mso-wrap-distance-left:9.05pt;mso-wrap-distance-right:9.05pt;mso-wrap-distance-top:0pt;mso-wrap-distance-bottom:0pt;margin-top:233.25pt;mso-position-vertical-relative:page;margin-left:197.25pt;mso-position-horizontal-relative:page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dentify ris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can happ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can it happ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895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1.9pt" to="107.8pt,11.9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pt" to="350.95pt,11.9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3114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2pt" to="198pt,45.15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3543300" cy="3771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77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6.5pt;width:278.95pt;height:296.9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90775</wp:posOffset>
                </wp:positionH>
                <wp:positionV relativeFrom="page">
                  <wp:posOffset>3990975</wp:posOffset>
                </wp:positionV>
                <wp:extent cx="2647950" cy="16878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se risks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termine existing contr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8.5pt;height:132.9pt;mso-wrap-distance-left:9.05pt;mso-wrap-distance-right:9.05pt;mso-wrap-distance-top:0pt;mso-wrap-distance-bottom:0pt;margin-top:314.25pt;mso-position-vertical-relative:page;margin-left:188.25pt;mso-position-horizontal-relative:page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alyse risks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termine existing contr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238125</wp:posOffset>
                </wp:positionV>
                <wp:extent cx="10375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term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kelih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8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term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keli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238125</wp:posOffset>
                </wp:positionV>
                <wp:extent cx="1266190" cy="466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term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equ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8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term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e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0828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4pt" to="350.95pt,16.4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7272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6pt" to="153pt,40.5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40.5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260</wp:posOffset>
                </wp:positionH>
                <wp:positionV relativeFrom="paragraph">
                  <wp:posOffset>60325</wp:posOffset>
                </wp:positionV>
                <wp:extent cx="57340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75pt" to="98.9pt,4.7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250190</wp:posOffset>
                </wp:positionV>
                <wp:extent cx="17233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timate level of 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9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timate level of 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75pt" to="207pt,25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5075</wp:posOffset>
                </wp:positionH>
                <wp:positionV relativeFrom="page">
                  <wp:posOffset>5934075</wp:posOffset>
                </wp:positionV>
                <wp:extent cx="2419350" cy="6597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aluate ris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re against cri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 risk priorities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1.95pt;mso-wrap-distance-left:9.05pt;mso-wrap-distance-right:9.05pt;mso-wrap-distance-top:0pt;mso-wrap-distance-bottom:0pt;margin-top:467.25pt;mso-position-vertical-relative:page;margin-left:197.25pt;mso-position-horizontal-relative:page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valuate ris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are against crite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t risk prio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44145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1.35pt" to="107.8pt,11.3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44145</wp:posOffset>
                </wp:positionV>
                <wp:extent cx="685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35pt" to="350.95pt,11.3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75pt" to="207pt,28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ind w:left="2880" w:firstLine="720"/>
        <w:jc w:val="both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694690" cy="4660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cep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/>
      </w:pPr>
      <w:r>
        <w:rPr/>
        <w:t xml:space="preserve">       </w:t>
      </w:r>
      <w:r>
        <w:rPr/>
        <w:t>Ye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6985</wp:posOffset>
                </wp:positionV>
                <wp:extent cx="1485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5pt" to="350.95pt,0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2128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5pt" to="207pt,45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ab/>
        <w:tab/>
        <w:tab/>
        <w:t xml:space="preserve">Assess risks          </w:t>
        <w:tab/>
        <w:t>No</w:t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19375</wp:posOffset>
                </wp:positionH>
                <wp:positionV relativeFrom="page">
                  <wp:posOffset>7762875</wp:posOffset>
                </wp:positionV>
                <wp:extent cx="2214245" cy="11849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Treat ri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y treatment o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e treatment o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ect treatment o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pare treatment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lement pl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4.35pt;height:93.3pt;mso-wrap-distance-left:9.05pt;mso-wrap-distance-right:9.05pt;mso-wrap-distance-top:0pt;mso-wrap-distance-bottom:0pt;margin-top:611.25pt;mso-position-vertical-relative:page;margin-left:206.25pt;mso-position-horizontal-relative:page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Heading7"/>
                        <w:spacing w:lineRule="auto" w:line="240"/>
                        <w:jc w:val="center"/>
                        <w:rPr/>
                      </w:pPr>
                      <w:r>
                        <w:rPr/>
                        <w:t>Treat ri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y treatment o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aluate treatment o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ect treatment o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pare treatment pl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lement pl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35pt" to="207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72745</wp:posOffset>
                </wp:positionV>
                <wp:extent cx="19431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.35pt" to="359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35pt" to="360pt,29.3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1:53:00Z</dcterms:created>
  <dc:creator>Mark Zucco</dc:creator>
  <dc:description/>
  <cp:keywords/>
  <dc:language>en-US</dc:language>
  <cp:lastModifiedBy>Mark Zucco</cp:lastModifiedBy>
  <cp:lastPrinted>2006-08-08T14:45:00Z</cp:lastPrinted>
  <dcterms:modified xsi:type="dcterms:W3CDTF">2006-08-08T04:45:00Z</dcterms:modified>
  <cp:revision>4</cp:revision>
  <dc:subject/>
  <dc:title>The Risk Management Process</dc:title>
</cp:coreProperties>
</file>